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567" w:right="-1417" w:hanging="0"/>
        <w:rPr>
          <w:vanish/>
        </w:rPr>
      </w:pPr>
      <w:hyperlink r:id="rId5">
        <w:r>
          <w:rPr>
            <w:vanish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870200</wp:posOffset>
                  </wp:positionH>
                  <wp:positionV relativeFrom="margin">
                    <wp:posOffset>-2516505</wp:posOffset>
                  </wp:positionV>
                  <wp:extent cx="1137285" cy="4743450"/>
                  <wp:effectExtent l="0" t="1651635" r="635" b="8147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6200000">
                            <a:off x="0" y="0"/>
                            <a:ext cx="1137240" cy="4743360"/>
                          </a:xfrm>
                          <a:prstGeom prst="bracePair">
                            <a:avLst>
                              <a:gd name="adj" fmla="val 513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Garamond" w:hAnsi="Garamond" w:eastAsia="Calibri" w:cs="Arial"/>
                                  <w:color w:val="auto"/>
                                  <w:lang w:val="fr-FR" w:bidi="ar-SA"/>
                                </w:rPr>
                                <w:t>Romain RÜDIGER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right" w:pos="737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Garamond" w:hAnsi="Garamond" w:eastAsia="Calibri" w:cs="Arial"/>
                                  <w:color w:val="auto"/>
                                  <w:lang w:val="fr-FR" w:bidi="ar-SA"/>
                                </w:rPr>
                                <w:t>3 rue des écobuts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Garamond" w:hAnsi="Garamond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Garamond" w:hAnsi="Garamond" w:eastAsia="Calibri" w:cs="Arial"/>
                                  <w:color w:val="auto"/>
                                  <w:lang w:val="fr-FR" w:bidi="ar-SA"/>
                                </w:rPr>
                                <w:t>+33 (0) 687 529 544</w:t>
                              </w:r>
                            </w:p>
                            <w:p>
                              <w:pPr>
                                <w:tabs>
                                  <w:tab w:val="right" w:pos="737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Garamond" w:hAnsi="Garamond" w:eastAsia="Calibri" w:cs="Arial"/>
                                  <w:color w:val="auto"/>
                                  <w:lang w:val="fr-FR" w:bidi="ar-SA"/>
                                </w:rPr>
                                <w:t>44230 Saint-Sébastien-sur-Loire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Garamond" w:hAnsi="Garamond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Garamond" w:hAnsi="Garamond" w:eastAsia="Calibri" w:cs="Arial"/>
                                  <w:color w:val="auto"/>
                                  <w:lang w:val="fr-FR" w:bidi="ar-SA"/>
                                </w:rPr>
                                <w:t xml:space="preserve">Permis B </w:t>
                              </w:r>
                            </w:p>
                            <w:p>
                              <w:pPr>
                                <w:tabs>
                                  <w:tab w:val="right" w:pos="737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eastAsia="Calibri" w:ascii="Garamond" w:hAnsi="Garamond" w:cs="Arial"/>
                                  <w:color w:val="auto"/>
                                  <w:lang w:val="fr-FR" w:bidi="ar-SA"/>
                                </w:rPr>
                                <w:t>romain.rudiger@novalan.fr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eastAsia="Calibri" w:ascii="Garamond" w:hAnsi="Garamond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eastAsia="Calibri" w:ascii="Garamond" w:hAnsi="Garamond" w:cs="Arial"/>
                                  <w:color w:val="auto"/>
                                  <w:lang w:val="fr-FR" w:bidi="ar-SA"/>
                                </w:rPr>
                                <w:t>23 ans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fillcolor="white" stroked="f" o:allowincell="f" style="position:absolute;margin-left:225.95pt;margin-top:-198.15pt;width:89.5pt;height:373.45pt;mso-wrap-style:square;v-text-anchor:top;rotation:270;mso-position-horizontal-relative:margin;mso-position-vertical-relative:margin" type="_x0000_t18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Garamond" w:hAnsi="Garamond" w:eastAsia="Calibri" w:cs="Arial"/>
                            <w:color w:val="auto"/>
                            <w:lang w:val="fr-FR" w:bidi="ar-SA"/>
                          </w:rPr>
                          <w:t>Romain RÜDIGER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right" w:pos="7371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Garamond" w:hAnsi="Garamond" w:eastAsia="Calibri" w:cs="Arial"/>
                            <w:color w:val="auto"/>
                            <w:lang w:val="fr-FR" w:bidi="ar-SA"/>
                          </w:rPr>
                          <w:t>3 rue des écobuts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Garamond" w:hAnsi="Garamond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Garamond" w:hAnsi="Garamond" w:eastAsia="Calibri" w:cs="Arial"/>
                            <w:color w:val="auto"/>
                            <w:lang w:val="fr-FR" w:bidi="ar-SA"/>
                          </w:rPr>
                          <w:t>+33 (0) 687 529 544</w:t>
                        </w:r>
                      </w:p>
                      <w:p>
                        <w:pPr>
                          <w:tabs>
                            <w:tab w:val="right" w:pos="7371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Garamond" w:hAnsi="Garamond" w:eastAsia="Calibri" w:cs="Arial"/>
                            <w:color w:val="auto"/>
                            <w:lang w:val="fr-FR" w:bidi="ar-SA"/>
                          </w:rPr>
                          <w:t>44230 Saint-Sébastien-sur-Loire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Garamond" w:hAnsi="Garamond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Garamond" w:hAnsi="Garamond" w:eastAsia="Calibri" w:cs="Arial"/>
                            <w:color w:val="auto"/>
                            <w:lang w:val="fr-FR" w:bidi="ar-SA"/>
                          </w:rPr>
                          <w:t xml:space="preserve">Permis B </w:t>
                        </w:r>
                      </w:p>
                      <w:p>
                        <w:pPr>
                          <w:tabs>
                            <w:tab w:val="right" w:pos="7371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eastAsia="Calibri" w:ascii="Garamond" w:hAnsi="Garamond" w:cs="Arial"/>
                            <w:color w:val="auto"/>
                            <w:lang w:val="fr-FR" w:bidi="ar-SA"/>
                          </w:rPr>
                          <w:t>romain.rudiger@novalan.fr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eastAsia="Calibri" w:ascii="Garamond" w:hAnsi="Garamond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eastAsia="Calibri" w:ascii="Garamond" w:hAnsi="Garamond" w:cs="Arial"/>
                            <w:color w:val="auto"/>
                            <w:lang w:val="fr-FR" w:bidi="ar-SA"/>
                          </w:rPr>
                          <w:t>23 a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411095</wp:posOffset>
                  </wp:positionH>
                  <wp:positionV relativeFrom="margin">
                    <wp:posOffset>6621780</wp:posOffset>
                  </wp:positionV>
                  <wp:extent cx="2058035" cy="5885815"/>
                  <wp:effectExtent l="635" t="1724025" r="63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6200000">
                            <a:off x="0" y="0"/>
                            <a:ext cx="2058120" cy="5885640"/>
                          </a:xfrm>
                          <a:prstGeom prst="bracePair">
                            <a:avLst>
                              <a:gd name="adj" fmla="val 513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Garamond"/>
                                  <w:color w:val="auto"/>
                                  <w:lang w:val="fr-FR" w:bidi="ar-SA"/>
                                </w:rPr>
                                <w:t>Loisi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 w:lineRule="auto" w:line="31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Spo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 : roller, vélo, badminton et aviro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 w:lineRule="auto" w:line="31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Cultu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 : visite de sites, voyages, cinéma (fantastique et animation japonaise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312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0"/>
                                  <w:b/>
                                  <w:sz w:val="20"/>
                                  <w:rFonts w:ascii="Bookman Old Style" w:hAnsi="Bookman Old Style" w:cs="Arial" w:eastAsia="Calibri"/>
                                  <w:color w:val="auto"/>
                                  <w:lang w:bidi="ar-SA" w:val="fr-FR"/>
                                </w:rPr>
                                <w:t>Informatique</w:t>
                              </w:r>
                              <w:r>
                                <w:rPr>
                                  <w:kern w:val="2"/>
                                  <w:bCs/>
                                  <w:szCs w:val="20"/>
                                  <w:sz w:val="20"/>
                                  <w:rFonts w:ascii="Bookman Old Style" w:hAnsi="Bookman Old Style" w:cs="Arial" w:eastAsia="Calibri"/>
                                  <w:color w:val="auto"/>
                                  <w:lang w:bidi="ar-SA" w:val="fr-FR"/>
                                </w:rPr>
                                <w:t xml:space="preserve"> : réalisation d’un système de domotique et maintien de </w:t>
                              </w:r>
                              <w:r>
                                <w:rPr>
                                  <w:kern w:val="2"/>
                                  <w:bCs/>
                                  <w:szCs w:val="20"/>
                                  <w:sz w:val="20"/>
                                  <w:rFonts w:ascii="Bookman Old Style" w:hAnsi="Bookman Old Style" w:cs="Arial" w:eastAsia="Calibri"/>
                                  <w:color w:val="auto"/>
                                  <w:lang w:bidi="ar-SA" w:val="fr-FR"/>
                                </w:rPr>
                                <w:t>romain.novalan.f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eastAsia="Calibri" w:ascii="Bookman Old Style" w:hAnsi="Bookman Old Style" w:cs="Arial"/>
                                  <w:color w:val="auto"/>
                                  <w:lang w:bidi="ar-SA"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 rot="54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f" o:allowincell="f" style="position:absolute;margin-left:189.85pt;margin-top:521.4pt;width:162pt;height:463.4pt;mso-wrap-style:square;v-text-anchor:top;rotation:270;mso-position-horizontal-relative:margin;mso-position-vertical-relative:margin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Garamond"/>
                            <w:color w:val="auto"/>
                            <w:lang w:val="fr-FR" w:bidi="ar-SA"/>
                          </w:rPr>
                          <w:t>Loisi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 w:lineRule="auto" w:line="31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Sport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 : roller, vélo, badminton et aviro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 w:lineRule="auto" w:line="312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Cultu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 : visite de sites, voyages, cinéma (fantastique et animation japonaise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312"/>
                          <w:ind w:left="0" w:hanging="0"/>
                          <w:rPr/>
                        </w:pPr>
                        <w:r>
                          <w:rPr>
                            <w:kern w:val="2"/>
                            <w:bCs/>
                            <w:szCs w:val="20"/>
                            <w:b/>
                            <w:sz w:val="20"/>
                            <w:rFonts w:ascii="Bookman Old Style" w:hAnsi="Bookman Old Style" w:cs="Arial" w:eastAsia="Calibri"/>
                            <w:color w:val="auto"/>
                            <w:lang w:bidi="ar-SA" w:val="fr-FR"/>
                          </w:rPr>
                          <w:t>Informatique</w:t>
                        </w:r>
                        <w:r>
                          <w:rPr>
                            <w:kern w:val="2"/>
                            <w:bCs/>
                            <w:szCs w:val="20"/>
                            <w:sz w:val="20"/>
                            <w:rFonts w:ascii="Bookman Old Style" w:hAnsi="Bookman Old Style" w:cs="Arial" w:eastAsia="Calibri"/>
                            <w:color w:val="auto"/>
                            <w:lang w:bidi="ar-SA" w:val="fr-FR"/>
                          </w:rPr>
                          <w:t xml:space="preserve"> : réalisation d’un système de domotique et maintien de </w:t>
                        </w:r>
                        <w:r>
                          <w:rPr>
                            <w:kern w:val="2"/>
                            <w:bCs/>
                            <w:szCs w:val="20"/>
                            <w:sz w:val="20"/>
                            <w:rFonts w:ascii="Bookman Old Style" w:hAnsi="Bookman Old Style" w:cs="Arial" w:eastAsia="Calibri"/>
                            <w:color w:val="auto"/>
                            <w:lang w:bidi="ar-SA" w:val="fr-FR"/>
                          </w:rPr>
                          <w:t>romain.novalan.fr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eastAsia="Calibri" w:ascii="Bookman Old Style" w:hAnsi="Bookman Old Style" w:cs="Arial"/>
                            <w:color w:val="auto"/>
                            <w:lang w:bidi="ar-SA" w:val="fr-FR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281555</wp:posOffset>
                  </wp:positionH>
                  <wp:positionV relativeFrom="margin">
                    <wp:posOffset>4468495</wp:posOffset>
                  </wp:positionV>
                  <wp:extent cx="2319655" cy="5879465"/>
                  <wp:effectExtent l="3810" t="1431925" r="3810" b="152146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5400000">
                            <a:off x="0" y="0"/>
                            <a:ext cx="2319480" cy="5879520"/>
                          </a:xfrm>
                          <a:prstGeom prst="bracketPair">
                            <a:avLst>
                              <a:gd name="adj" fmla="val 6050"/>
                            </a:avLst>
                          </a:prstGeom>
                          <a:noFill/>
                          <a:ln w="6480">
                            <a:solidFill>
                              <a:srgbClr val="533365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Langages de programm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HTML, CSS, JS, XML, PHP, Java, JSP, JSF, A4J, SQL, PL/SQL, C/C++, Bash, Perl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Applications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gestion de versions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SVN, CV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 ; Développement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Netbeans, Visual Studio, Eclipse et Dreamweav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 ; Méthode :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UML, Merise, Gantt, X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; Services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AD, RIS, TSE, DNS, SAMBA, NFS, LDAP, SQL, Oracle, MAIL, HTTP (Tomcat, GlassFish, Apache, II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Réseaux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Ethernet, commutation (CISCO), VLANs, routage IP (CISCO), WiFi, Pare-feux (iptables, SonicWall), VPN, ITP, HSRP, AAA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Systèmes d’exploitation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Linux, Unix et Windows 2000/XP/2003/Vista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Langues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Anglais : bon niveau (TOEIC 770 en 09/2008).</w:t>
                              </w:r>
                            </w:p>
                          </w:txbxContent>
                        </wps:txbx>
                        <wps:bodyPr lIns="71640" rIns="0" tIns="0" bIns="0" anchor="ctr" rot="162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margin-left:179.65pt;margin-top:351.85pt;width:182.6pt;height:462.9pt;mso-wrap-style:square;v-text-anchor:middle;rotation:90;mso-position-horizontal-relative:margin;mso-position-vertical-relative:margin" type="_x0000_t185">
                  <v:textbox>
                    <w:txbxContent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33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Langages de programm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HTML, CSS, JS, XML, PHP, Java, JSP, JSF, A4J, SQL, PL/SQL, C/C++, Bash, Perl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33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Applications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gestion de versions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SVN, CV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 ; Développement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Netbeans, Visual Studio, Eclipse et Dreamweav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 ; Méthode : 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UML, Merise, Gantt, XP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; Services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AD, RIS, TSE, DNS, SAMBA, NFS, LDAP, SQL, Oracle, MAIL, HTTP (Tomcat, GlassFish, Apache, IIS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33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Réseaux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Ethernet, commutation (CISCO), VLANs, routage IP (CISCO), WiFi, Pare-feux (iptables, SonicWall), VPN, ITP, HSRP, AAA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33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Systèmes d’exploitation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Linux, Unix et Windows 2000/XP/2003/Vista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33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Langues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Anglais : bon niveau (TOEIC 770 en 09/2008).</w:t>
                        </w:r>
                      </w:p>
                    </w:txbxContent>
                  </v:textbox>
                  <v:fill o:detectmouseclick="t" on="false"/>
                  <v:stroke color="#533365" weight="6480" dashstyle="long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608330</wp:posOffset>
                  </wp:positionH>
                  <wp:positionV relativeFrom="paragraph">
                    <wp:posOffset>6246495</wp:posOffset>
                  </wp:positionV>
                  <wp:extent cx="911860" cy="2318385"/>
                  <wp:effectExtent l="3810" t="3810" r="3810" b="8255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1880" cy="2318400"/>
                          </a:xfrm>
                          <a:custGeom>
                            <a:avLst/>
                            <a:gdLst>
                              <a:gd name="textAreaLeft" fmla="*/ 25200 w 516960"/>
                              <a:gd name="textAreaRight" fmla="*/ 491760 w 516960"/>
                              <a:gd name="textAreaTop" fmla="*/ 25200 h 1314360"/>
                              <a:gd name="textAreaBottom" fmla="*/ 1289160 h 131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8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294"/>
                                </a:lnTo>
                                <a:arcTo wR="3600" hR="3600" stAng="10800000" swAng="-5400000"/>
                                <a:lnTo>
                                  <a:pt x="18000" y="548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33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tIns="17964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47.9pt;margin-top:491.85pt;width:71.75pt;height:182.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533365" weight="64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425575</wp:posOffset>
                  </wp:positionH>
                  <wp:positionV relativeFrom="margin">
                    <wp:posOffset>1231265</wp:posOffset>
                  </wp:positionV>
                  <wp:extent cx="4020185" cy="5878195"/>
                  <wp:effectExtent l="4445" t="1172210" r="3175" b="119697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5400000">
                            <a:off x="0" y="0"/>
                            <a:ext cx="4020120" cy="5878080"/>
                          </a:xfrm>
                          <a:prstGeom prst="bracketPair">
                            <a:avLst>
                              <a:gd name="adj" fmla="val 3416"/>
                            </a:avLst>
                          </a:prstGeom>
                          <a:noFill/>
                          <a:ln w="6480">
                            <a:solidFill>
                              <a:srgbClr val="533365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Étude et Mise en production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Orange Business Services (Renne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 : Interven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(5 moi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sur deux plateformes distinctes pour : de la supervision et de la métrologie, 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l’amélioration de la gestion ainsi que de la sauvegarde sans interruption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en-US"/>
                                </w:rPr>
                                <w:t>Red Hat, Solaris 9, Cisco (HSRP, ITP, SSG, AAA), WiFi et services Windows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  <w:t xml:space="preserve">Concepteur/développeur R&amp;D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  <w:t>INRIA Polytech’Nant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  <w:t> : Codes correcteu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  <w:t>(4 moi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  <w:t xml:space="preserve">d’erreurs pour la transmission vidéo H264 sur IP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bidi="ar-SA" w:val="fr-FR"/>
                                </w:rPr>
                                <w:t>Eclipse, C/C++, H.264/AVC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Stagiaire développeur/débogueur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MusalaSoft (Sofia, Bulgarie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 : proje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(2 moi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international d’IBM dans une équipe de 15 personnes en anglais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JEE, JavaScript, SVN et WebSphere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  <w:t>2007/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  <w:t xml:space="preserve">Modélisation et développement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  <w:t>Concept Informatique (Nante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  <w:t> : réalis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  <w:t>(8 moi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  <w:t>d’une plate-forme d’emploi spécialisée dans le métier des bureaux d’études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Bookman Old Style"/>
                                  <w:color w:val="auto"/>
                                  <w:lang w:val="fr-FR" w:bidi="ar-SA"/>
                                </w:rPr>
                                <w:t>PHP, Zend, MySQL et Eclipse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Stagiaire Étude et déploiement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Mairie Rezé (4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 : supervision et métrologie d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(3 moi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réseaux de la mairie. Étude de l’infrastructure et mise en place d’une solution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Nagios, Oréon, Perl, Debian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Employé Produits Libre Service du rayon électricité 3 mois, Bricomarché (37)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Employé 1 mois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RTE (4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 : numérisation et mise à jour des plans de lignes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6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Dessinateur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Sigma informatique (4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: Création/Mise à jour des schémas 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(2 mois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l’infrastructure réseau de clients et configuration de serveurs.</w:t>
                              </w:r>
                            </w:p>
                          </w:txbxContent>
                        </wps:txbx>
                        <wps:bodyPr lIns="36360" rIns="0" tIns="0" bIns="0" anchor="ctr" rot="162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112.25pt;margin-top:97pt;width:316.5pt;height:462.8pt;mso-wrap-style:square;v-text-anchor:middle;rotation:90;mso-position-horizontal-relative:margin;mso-position-vertical-relative:margin" type="_x0000_t185">
                  <v:textbox>
                    <w:txbxContent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Étude et Mise en production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Orange Business Services (Rennes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 : Interven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(5 mois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sur deux plateformes distinctes pour : de la supervision et de la métrologie, de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l’amélioration de la gestion ainsi que de la sauvegarde sans interruption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en-US"/>
                          </w:rPr>
                          <w:t>Red Hat, Solaris 9, Cisco (HSRP, ITP, SSG, AAA), WiFi et services Windows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  <w:t>2008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  <w:t xml:space="preserve">Concepteur/développeur R&amp;D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  <w:t>INRIA Polytech’Nante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  <w:t> : Codes correcteur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  <w:t>(4 mois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  <w:t xml:space="preserve">d’erreurs pour la transmission vidéo H264 sur IP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bidi="ar-SA" w:val="fr-FR"/>
                          </w:rPr>
                          <w:t>Eclipse, C/C++, H.264/AVC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8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Stagiaire développeur/débogueur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MusalaSoft (Sofia, Bulgarie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 : proje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(2 mois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international d’IBM dans une équipe de 15 personnes en anglais.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JEE, JavaScript, SVN et WebSphere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  <w:t>2007/0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  <w:t xml:space="preserve">Modélisation et développement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  <w:t>Concept Informatique (Nantes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  <w:t> : réalis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  <w:t>(8 mois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  <w:t>d’une plate-forme d’emploi spécialisée dans le métier des bureaux d’études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Bookman Old Style"/>
                            <w:color w:val="auto"/>
                            <w:lang w:val="fr-FR" w:bidi="ar-SA"/>
                          </w:rPr>
                          <w:t>PHP, Zend, MySQL et Eclipse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Stagiaire Étude et déploiement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Mairie Rezé (44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 : supervision et métrologie de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(3 mois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réseaux de la mairie. Étude de l’infrastructure et mise en place d’une solution.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Nagios, Oréon, Perl, Debian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26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6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Employé Produits Libre Service du rayon électricité 3 mois, Bricomarché (37)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33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5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Employé 1 mois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RTE (44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 : numérisation et mise à jour des plans de lignes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64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Dessinateur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Sigma informatique (44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: Création/Mise à jour des schémas de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(2 mois)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l’infrastructure réseau de clients et configuration de serveurs.</w:t>
                        </w:r>
                      </w:p>
                    </w:txbxContent>
                  </v:textbox>
                  <v:fill o:detectmouseclick="t" on="false"/>
                  <v:stroke color="#533365" weight="6480" dashstyle="longdash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603885</wp:posOffset>
                  </wp:positionH>
                  <wp:positionV relativeFrom="paragraph">
                    <wp:posOffset>793115</wp:posOffset>
                  </wp:positionV>
                  <wp:extent cx="911860" cy="1297940"/>
                  <wp:effectExtent l="3175" t="3175" r="3810" b="952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1880" cy="1297800"/>
                          </a:xfrm>
                          <a:custGeom>
                            <a:avLst/>
                            <a:gdLst>
                              <a:gd name="textAreaLeft" fmla="*/ 25200 w 516960"/>
                              <a:gd name="textAreaRight" fmla="*/ 491760 w 516960"/>
                              <a:gd name="textAreaTop" fmla="*/ 25200 h 735840"/>
                              <a:gd name="textAreaBottom" fmla="*/ 710640 h 73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73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139"/>
                                </a:lnTo>
                                <a:arcTo wR="3600" hR="3600" stAng="10800000" swAng="-5400000"/>
                                <a:lnTo>
                                  <a:pt x="18000" y="3073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33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Calibri" w:cs="FrankRueh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71640" bIns="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47.55pt;margin-top:62.45pt;width:71.75pt;height:102.1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Calibri" w:cs="FrankRueh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533365" weight="64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2789555</wp:posOffset>
                  </wp:positionH>
                  <wp:positionV relativeFrom="margin">
                    <wp:posOffset>-1497965</wp:posOffset>
                  </wp:positionV>
                  <wp:extent cx="1299845" cy="5885815"/>
                  <wp:effectExtent l="3810" t="12582525" r="3175" b="1286827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5400000">
                            <a:off x="0" y="0"/>
                            <a:ext cx="1299960" cy="5885640"/>
                          </a:xfrm>
                          <a:prstGeom prst="bracketPair">
                            <a:avLst>
                              <a:gd name="adj" fmla="val 10458"/>
                            </a:avLst>
                          </a:prstGeom>
                          <a:noFill/>
                          <a:ln w="6480">
                            <a:solidFill>
                              <a:srgbClr val="533365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64"/>
                                <w:ind w:left="1276" w:right="6" w:hanging="1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6-0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Diplôme d’ingénie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« Systèmes Informatiques Logiciels et Réseaux » option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336"/>
                                <w:ind w:left="1276" w:right="6" w:hanging="1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Réseau et Sécurité. École Polytechnique de l’Université de Nantes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auto" w:line="336"/>
                                <w:ind w:left="1276" w:hanging="1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DU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Réseaux et Télécommunications à l’IUT de Blois.</w:t>
                              </w:r>
                            </w:p>
                            <w:p>
                              <w:pPr>
                                <w:tabs>
                                  <w:tab w:val="center" w:pos="567" w:leader="none"/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336"/>
                                <w:ind w:left="1276" w:right="6" w:hanging="1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200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>Baccalauréa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Calibri" w:cs="Arial"/>
                                  <w:color w:val="auto"/>
                                  <w:lang w:val="fr-FR" w:bidi="ar-SA"/>
                                </w:rPr>
                                <w:t xml:space="preserve"> Génie Électronique au lycée Eugène Livet de Nantes.</w:t>
                              </w:r>
                            </w:p>
                          </w:txbxContent>
                        </wps:txbx>
                        <wps:bodyPr lIns="172800" rIns="45720" tIns="71640" bIns="0" anchor="ctr" rot="162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219.65pt;margin-top:-118pt;width:102.3pt;height:463.4pt;mso-wrap-style:square;v-text-anchor:middle;rotation:90;mso-position-horizontal-relative:margin;mso-position-vertical-relative:margin" type="_x0000_t185">
                  <v:textbox>
                    <w:txbxContent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64"/>
                          <w:ind w:left="1276" w:right="6" w:hanging="1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6-0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Diplôme d’ingénieur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« Systèmes Informatiques Logiciels et Réseaux » option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336"/>
                          <w:ind w:left="1276" w:right="6" w:hanging="1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Réseau et Sécurité. École Polytechnique de l’Université de Nantes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auto" w:line="336"/>
                          <w:ind w:left="1276" w:hanging="1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DU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Réseaux et Télécommunications à l’IUT de Blois.</w:t>
                        </w:r>
                      </w:p>
                      <w:p>
                        <w:pPr>
                          <w:tabs>
                            <w:tab w:val="center" w:pos="567" w:leader="none"/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336"/>
                          <w:ind w:left="1276" w:right="6" w:hanging="1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200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>Baccalauréa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Calibri" w:cs="Arial"/>
                            <w:color w:val="auto"/>
                            <w:lang w:val="fr-FR" w:bidi="ar-SA"/>
                          </w:rPr>
                          <w:t xml:space="preserve"> Génie Électronique au lycée Eugène Livet de Nantes.</w:t>
                        </w:r>
                      </w:p>
                    </w:txbxContent>
                  </v:textbox>
                  <v:fill o:detectmouseclick="t" on="false"/>
                  <v:stroke color="#533365" weight="6480" dashstyle="longdash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603250</wp:posOffset>
                  </wp:positionH>
                  <wp:positionV relativeFrom="paragraph">
                    <wp:posOffset>2159635</wp:posOffset>
                  </wp:positionV>
                  <wp:extent cx="911225" cy="4021455"/>
                  <wp:effectExtent l="3175" t="3810" r="3175" b="3175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11160" cy="4021560"/>
                            <a:chOff x="0" y="0"/>
                            <a:chExt cx="911160" cy="40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0440" cy="4021560"/>
                            </a:xfrm>
                            <a:custGeom>
                              <a:avLst/>
                              <a:gdLst>
                                <a:gd name="textAreaLeft" fmla="*/ 25200 w 516240"/>
                                <a:gd name="textAreaRight" fmla="*/ 491040 w 516240"/>
                                <a:gd name="textAreaTop" fmla="*/ 25200 h 2279880"/>
                                <a:gd name="textAreaBottom" fmla="*/ 2254680 h 2279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534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91741"/>
                                  </a:lnTo>
                                  <a:arcTo wR="3600" hR="3600" stAng="10800000" swAng="-5400000"/>
                                  <a:lnTo>
                                    <a:pt x="18000" y="9534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53336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tIns="471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10440" cy="4021560"/>
                            </a:xfrm>
                            <a:custGeom>
                              <a:avLst/>
                              <a:gdLst>
                                <a:gd name="textAreaLeft" fmla="*/ 25200 w 516240"/>
                                <a:gd name="textAreaRight" fmla="*/ 491040 w 516240"/>
                                <a:gd name="textAreaTop" fmla="*/ 25200 h 2279880"/>
                                <a:gd name="textAreaBottom" fmla="*/ 2254680 h 2279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534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91741"/>
                                  </a:lnTo>
                                  <a:arcTo wR="3600" hR="3600" stAng="10800000" swAng="-5400000"/>
                                  <a:lnTo>
                                    <a:pt x="18000" y="9534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180"/>
                                  <w:ind w:left="142" w:right="-49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Garamond" w:hAnsi="Garamond" w:eastAsia="Calibri" w:cs="FrankRueh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tIns="0" bIns="0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7.5pt;margin-top:170.05pt;width:71.75pt;height:316.65pt" coordorigin="-950,3401" coordsize="1435,6333">
                  <v:roundrect id="shape_0" stroked="t" o:allowincell="f" style="position:absolute;left:-950;top:3401;width:1433;height:6332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533365" weight="6480" joinstyle="miter" endcap="flat"/>
                    <w10:wrap type="none"/>
                  </v:roundrect>
                  <v:roundrect id="shape_0" stroked="f" o:allowincell="f" style="position:absolute;left:-949;top:3401;width:1433;height:6332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180"/>
                            <w:ind w:left="142" w:right="-49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Garamond" w:hAnsi="Garamond" w:eastAsia="Calibri" w:cs="FrankRueh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</w:pict>
            </mc:Fallback>
          </mc:AlternateContent>
        </w:r>
      </w:hyperlink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205</wp:posOffset>
                </wp:positionH>
                <wp:positionV relativeFrom="paragraph">
                  <wp:posOffset>262890</wp:posOffset>
                </wp:positionV>
                <wp:extent cx="5882640" cy="495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center" w:pos="3686" w:leader="none"/>
                                <w:tab w:val="right" w:pos="7371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sz w:val="36"/>
                                <w:szCs w:val="36"/>
                              </w:rPr>
                              <w:t>Ingénieur Systèmes et Rése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39pt;mso-wrap-distance-left:9.05pt;mso-wrap-distance-right:9.05pt;mso-wrap-distance-top:0pt;mso-wrap-distance-bottom:0pt;margin-top:20.7pt;mso-position-vertical-relative:text;margin-left: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9"/>
                          <w:tab w:val="center" w:pos="3686" w:leader="none"/>
                          <w:tab w:val="right" w:pos="7371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Garamond" w:hAnsi="Garamond"/>
                          <w:sz w:val="36"/>
                          <w:szCs w:val="36"/>
                        </w:rPr>
                        <w:t>Ingénieur Systèmes et Rés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E96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CEB96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CEB96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CEB96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74632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74632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CEB96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CorpsdetexteCar">
    <w:name w:val="Corps de texte Car"/>
    <w:basedOn w:val="Policepardfaut"/>
    <w:qFormat/>
    <w:rPr/>
  </w:style>
  <w:style w:type="character" w:styleId="Corpsdetexte2Car">
    <w:name w:val="Corps de texte 2 Car"/>
    <w:basedOn w:val="Policepardfaut"/>
    <w:qFormat/>
    <w:rPr/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DateCar">
    <w:name w:val="Dat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EnttedemessageCar">
    <w:name w:val="En-tête de message Car"/>
    <w:basedOn w:val="Policepardfau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AE9638"/>
      <w:sz w:val="28"/>
      <w:szCs w:val="28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FormuledepolitesseCar">
    <w:name w:val="Formule de politesse Car"/>
    <w:basedOn w:val="Policepardfaut"/>
    <w:qFormat/>
    <w:rPr/>
  </w:style>
  <w:style w:type="character" w:styleId="NotedebasdepageCar">
    <w:name w:val="Note de bas de page Car"/>
    <w:basedOn w:val="Policepardfaut"/>
    <w:qFormat/>
    <w:rPr>
      <w:sz w:val="20"/>
      <w:szCs w:val="20"/>
    </w:rPr>
  </w:style>
  <w:style w:type="character" w:styleId="NotedefinCar">
    <w:name w:val="Note de fin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nsolas" w:hAnsi="Consolas" w:cs="Consolas"/>
      <w:sz w:val="20"/>
      <w:szCs w:val="20"/>
    </w:rPr>
  </w:style>
  <w:style w:type="character" w:styleId="Retrait1religneCar">
    <w:name w:val="Retrait 1re ligne Car"/>
    <w:basedOn w:val="CorpsdetexteCar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</w:rPr>
  </w:style>
  <w:style w:type="character" w:styleId="Retraitcorpset1religCar">
    <w:name w:val="Retrait corps et 1re lig. Car"/>
    <w:basedOn w:val="RetraitcorpsdetexteCar"/>
    <w:qFormat/>
    <w:rPr/>
  </w:style>
  <w:style w:type="character" w:styleId="SalutationsCar">
    <w:name w:val="Salutations Car"/>
    <w:basedOn w:val="Policepardfaut"/>
    <w:qFormat/>
    <w:rPr/>
  </w:style>
  <w:style w:type="character" w:styleId="SignatureCar">
    <w:name w:val="Signature Car"/>
    <w:basedOn w:val="Policepardfaut"/>
    <w:qFormat/>
    <w:rPr/>
  </w:style>
  <w:style w:type="character" w:styleId="SignaturelectroniqueCar">
    <w:name w:val="Signature électronique Car"/>
    <w:basedOn w:val="Policepardfaut"/>
    <w:qFormat/>
    <w:rPr/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CEB966"/>
      <w:spacing w:val="15"/>
      <w:sz w:val="24"/>
      <w:szCs w:val="24"/>
    </w:rPr>
  </w:style>
  <w:style w:type="character" w:styleId="TextebrutCar">
    <w:name w:val="Texte brut Car"/>
    <w:basedOn w:val="Policepardfaut"/>
    <w:qFormat/>
    <w:rPr>
      <w:rFonts w:ascii="Consolas" w:hAnsi="Consolas" w:cs="Consolas"/>
      <w:sz w:val="21"/>
      <w:szCs w:val="21"/>
    </w:rPr>
  </w:style>
  <w:style w:type="character" w:styleId="TextedemacroCar">
    <w:name w:val="Texte de macro Car"/>
    <w:basedOn w:val="Policepardfaut"/>
    <w:qFormat/>
    <w:rPr>
      <w:rFonts w:ascii="Consolas" w:hAnsi="Consolas" w:cs="Consolas"/>
      <w:lang w:val="fr-FR" w:bidi="ar-SA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4E4D51"/>
      <w:spacing w:val="5"/>
      <w:kern w:val="2"/>
      <w:sz w:val="52"/>
      <w:szCs w:val="5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CEB966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CEB966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CEB966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746325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746325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denoteCar">
    <w:name w:val="Titre de not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CEB966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D51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Addressee">
    <w:name w:val="Envelope Address"/>
    <w:basedOn w:val="Normal"/>
    <w:pPr>
      <w:spacing w:lineRule="auto" w:line="240" w:before="0" w:after="0"/>
      <w:ind w:left="2835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AdresseHTML">
    <w:name w:val="Adresse HTML"/>
    <w:basedOn w:val="Normal"/>
    <w:qFormat/>
    <w:pPr>
      <w:spacing w:lineRule="auto" w:line="240" w:before="0" w:after="0"/>
    </w:pPr>
    <w:rPr>
      <w:i/>
      <w:iCs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CEB966"/>
      </w:pBdr>
      <w:spacing w:before="200" w:after="280"/>
      <w:ind w:left="936" w:right="936" w:hanging="0"/>
    </w:pPr>
    <w:rPr>
      <w:b/>
      <w:bCs/>
      <w:i/>
      <w:iCs/>
      <w:color w:val="CEB96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uledepolitesse">
    <w:name w:val="Formule de politesse"/>
    <w:basedOn w:val="Normal"/>
    <w:qFormat/>
    <w:pPr>
      <w:spacing w:lineRule="auto" w:line="240" w:before="0" w:after="0"/>
      <w:ind w:left="4252" w:hanging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CEB966"/>
      <w:sz w:val="18"/>
      <w:szCs w:val="18"/>
    </w:rPr>
  </w:style>
  <w:style w:type="paragraph" w:styleId="Liste2">
    <w:name w:val="Liste 2"/>
    <w:basedOn w:val="Normal"/>
    <w:qFormat/>
    <w:pPr>
      <w:spacing w:before="0" w:after="20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20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20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200"/>
      <w:ind w:left="1415" w:hanging="283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pBdr>
        <w:top w:val="single" w:sz="2" w:space="10" w:color="CEB966"/>
        <w:left w:val="single" w:sz="2" w:space="10" w:color="CEB966"/>
        <w:bottom w:val="single" w:sz="2" w:space="10" w:color="CEB966"/>
        <w:right w:val="single" w:sz="2" w:space="10" w:color="CEB966"/>
      </w:pBdr>
      <w:ind w:left="1152" w:right="1152" w:hanging="0"/>
    </w:pPr>
    <w:rPr>
      <w:rFonts w:eastAsia="Times New Roman"/>
      <w:i/>
      <w:iCs/>
      <w:color w:val="CEB96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formatHTML">
    <w:name w:val="Préformaté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before="0" w:after="200"/>
      <w:ind w:left="360" w:firstLine="36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ignaturelectronique">
    <w:name w:val="Signature électronique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EB966"/>
      <w:spacing w:val="15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spacing w:before="0" w:after="0"/>
    </w:pPr>
    <w:rPr/>
  </w:style>
  <w:style w:type="paragraph" w:styleId="Tabledesrfrencesjuridiques">
    <w:name w:val="Table des références juridiques"/>
    <w:basedOn w:val="Normal"/>
    <w:next w:val="Normal"/>
    <w:qFormat/>
    <w:pPr>
      <w:spacing w:before="0" w:after="0"/>
      <w:ind w:left="220" w:hanging="220"/>
    </w:pPr>
    <w:rPr/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>
      <w:spacing w:lineRule="auto" w:line="240" w:before="0" w:after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itreTR">
    <w:name w:val="Titre TR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in.rudiger@novalan.fr?subject=R&#233;ponse candidature Romain R&#252;diger" TargetMode="External"/><Relationship Id="rId3" Type="http://schemas.openxmlformats.org/officeDocument/2006/relationships/hyperlink" Target="mailto:romain.rudiger@novalan.fr?subject=R&#233;ponse candidature Romain R&#252;diger" TargetMode="External"/><Relationship Id="rId4" Type="http://schemas.openxmlformats.org/officeDocument/2006/relationships/hyperlink" Target="http://romain.novalan.fr/" TargetMode="External"/><Relationship Id="rId5" Type="http://schemas.openxmlformats.org/officeDocument/2006/relationships/hyperlink" Target="http://romain.novalan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29:00Z</dcterms:created>
  <dc:creator>romain.rudiger</dc:creator>
  <dc:description/>
  <cp:keywords/>
  <dc:language>en-US</dc:language>
  <cp:lastModifiedBy>Romain Rüdiger</cp:lastModifiedBy>
  <cp:lastPrinted>2009-05-19T15:07:00Z</cp:lastPrinted>
  <dcterms:modified xsi:type="dcterms:W3CDTF">2009-05-19T14:35:00Z</dcterms:modified>
  <cp:revision>3</cp:revision>
  <dc:subject/>
  <dc:title/>
</cp:coreProperties>
</file>